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ЯВКА (коллективная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хождение тестирования в рамках Всероссийского физкультурно-спортивного комплек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Готов к труду и обороне» (ГТО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168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мися _МБОУ Надеждинская ООШ__</w:t>
      </w:r>
    </w:p>
    <w:p>
      <w:pPr>
        <w:pStyle w:val="Normal"/>
        <w:spacing w:lineRule="auto" w:line="168" w:before="0" w:after="0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i/>
          <w:iCs/>
        </w:rPr>
        <w:t>наименование образовательной организации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rPr/>
      </w:pPr>
      <w:r>
        <w:rPr/>
        <w:t>_______4ст. (13-15)лет_</w:t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i/>
          <w:iCs/>
        </w:rPr>
        <w:t>(ступень, возрастная категория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5276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134"/>
        <w:gridCol w:w="1134"/>
        <w:gridCol w:w="992"/>
        <w:gridCol w:w="992"/>
        <w:gridCol w:w="1134"/>
        <w:gridCol w:w="1134"/>
        <w:gridCol w:w="1276"/>
        <w:gridCol w:w="1276"/>
        <w:gridCol w:w="1701"/>
      </w:tblGrid>
      <w:tr>
        <w:trPr>
          <w:trHeight w:val="45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 номер участник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выбранных видов испытаний (тестов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к врача</w:t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ксёнов Олег Алексее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3150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леев Булат Ильхам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3214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идова Замира Фаил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316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сина София Алексее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3181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узиахметова Айгуль Айдаровн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317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айнутдинов Ильдар Габдулбарович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4126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арафутдинова Тансылу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09713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тамонова Викто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7495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темьев Артём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-16-004386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км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168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сего в заявке 9 челове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физической культуры          ____/_Шакиров Р.Н.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_______________________________________/___Вагизова О.И._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м.п.</w:t>
      </w:r>
    </w:p>
    <w:p>
      <w:pPr>
        <w:pStyle w:val="Normal"/>
        <w:tabs>
          <w:tab w:val="clear" w:pos="708"/>
          <w:tab w:val="left" w:pos="4090" w:leader="none"/>
          <w:tab w:val="left" w:pos="1156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90" w:leader="none"/>
          <w:tab w:val="left" w:pos="11565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_____28.09.18 г</w:t>
      </w:r>
      <w:bookmarkStart w:id="0" w:name="_GoBack"/>
      <w:bookmarkEnd w:id="0"/>
      <w:r>
        <w:rPr>
          <w:rFonts w:cs="Times New Roman" w:ascii="Times New Roman" w:hAnsi="Times New Roman"/>
        </w:rPr>
        <w:t xml:space="preserve">_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</w:rPr>
        <w:t xml:space="preserve">             </w:t>
      </w:r>
      <w:r>
        <w:rPr>
          <w:rFonts w:cs="Times New Roman" w:ascii="Times New Roman" w:hAnsi="Times New Roman"/>
          <w:i/>
          <w:iCs/>
        </w:rPr>
        <w:t>дата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Формируется на основании заявок на прохождение   тестирования в рамках ВФСК ГТО,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оданных законными представителями несовершеннолетних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1:00Z</dcterms:created>
  <dc:creator>Elena Zakirova</dc:creator>
  <dc:description/>
  <cp:keywords/>
  <dc:language>en-US</dc:language>
  <cp:lastModifiedBy>001</cp:lastModifiedBy>
  <cp:lastPrinted>2015-10-21T15:52:00Z</cp:lastPrinted>
  <dcterms:modified xsi:type="dcterms:W3CDTF">2018-10-02T08:30:00Z</dcterms:modified>
  <cp:revision>12</cp:revision>
  <dc:subject/>
  <dc:title/>
</cp:coreProperties>
</file>