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(коллективна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хождение тестирования в рамках Всероссийского физкультурно-спортивного комплек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тов к труду и обороне» (ГТО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мися    МБОУ Надеждинская ООШ_</w:t>
      </w:r>
      <w:r>
        <w:rPr/>
        <w:t xml:space="preserve">    </w:t>
        <w:tab/>
        <w:tab/>
        <w:tab/>
        <w:tab/>
        <w:tab/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rPr/>
      </w:pPr>
      <w:r>
        <w:rPr/>
        <w:t>________2ст (9-10)лет____</w:t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i/>
        </w:rPr>
        <w:t>(ступень, возрастная категория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335"/>
        <w:gridCol w:w="1134"/>
        <w:gridCol w:w="1134"/>
        <w:gridCol w:w="992"/>
        <w:gridCol w:w="992"/>
        <w:gridCol w:w="1134"/>
        <w:gridCol w:w="1134"/>
        <w:gridCol w:w="1276"/>
        <w:gridCol w:w="1276"/>
        <w:gridCol w:w="1701"/>
      </w:tblGrid>
      <w:tr>
        <w:trPr>
          <w:trHeight w:val="45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 номер участник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ыбранных видов испытаний (тестов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 врача</w:t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3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ина Мария Александро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5-16-0174349</w:t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327"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Брискова Александра Григорье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5-16-01739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сина Настасья Алексее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16-017507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итова Ралина Ранисо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-16-00765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сков Рамиль Ахметович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-16-001763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сков Рамазан Ахметович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-16-001762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арафутдинов Дмитрий Максимович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16-004346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к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ляков Илья Александрович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16-004347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Хадиев Амир Айратович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16-0043464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Шарипов Рузаль Ильнарович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-16-0174619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30м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к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в заявке __10_чел.  Учитель физической культуры_____Шакиров Р.Н._/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Директор школы______Вагизова О.И.____/_____________________________</w:t>
        <w:tab/>
        <w:t xml:space="preserve">   м.п      27.09.2018г.   </w:t>
      </w:r>
      <w:r>
        <w:rPr>
          <w:rFonts w:cs="Times New Roman" w:ascii="Times New Roman" w:hAnsi="Times New Roman"/>
          <w:i/>
        </w:rPr>
        <w:t xml:space="preserve">                   дата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Формируется на основании заявок на прохождение   тестирования в рамках ВФСК ГТО,</w:t>
    </w:r>
  </w:p>
  <w:p>
    <w:pPr>
      <w:pStyle w:val="Header"/>
      <w:jc w:val="center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оданных законными представителями несовершеннолетних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5:00Z</dcterms:created>
  <dc:creator>Elena Zakirova</dc:creator>
  <dc:description/>
  <cp:keywords/>
  <dc:language>en-US</dc:language>
  <cp:lastModifiedBy>001</cp:lastModifiedBy>
  <cp:lastPrinted>2015-10-21T15:56:00Z</cp:lastPrinted>
  <dcterms:modified xsi:type="dcterms:W3CDTF">2018-10-02T08:10:00Z</dcterms:modified>
  <cp:revision>12</cp:revision>
  <dc:subject/>
  <dc:title/>
</cp:coreProperties>
</file>